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.09.20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ложения о конфликте интерес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Конституцией Российской Федерации, Федеральным законом от 12 января 1996 года № 7-ФЗ «О некоммерческих организациях», статьей 13.3 Федерального закона от 25 декабря 2008 года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ложение о конфликте интересов в Муниципальном казенном учреждении «Многофункциональный центр по обслуживанию муниципальных образовательных учреждений Адамовского района» согласно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Н.Т.Дюзельбае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приказу </w:t>
      </w:r>
      <w:r>
        <w:rPr>
          <w:lang w:val="ru-RU"/>
        </w:rPr>
        <w:t xml:space="preserve">МКУ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>
          <w:lang w:val="ru-RU"/>
        </w:rPr>
        <w:t>«Многофункциональный центр»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8.09.2025</w:t>
      </w:r>
      <w:r>
        <w:rPr/>
        <w:t xml:space="preserve">   № </w:t>
      </w:r>
      <w:r>
        <w:rPr>
          <w:lang w:val="ru-RU"/>
        </w:rPr>
        <w:t>266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</w:rPr>
        <w:t xml:space="preserve">о конфликте интересов в </w:t>
      </w:r>
      <w:r>
        <w:rPr>
          <w:rFonts w:eastAsia="Times New Roman" w:cs="Times New Roman" w:ascii="Times New Roman" w:hAnsi="Times New Roman"/>
          <w:b/>
          <w:lang w:val="ru-RU"/>
        </w:rPr>
        <w:t>Муниципальном казенном учреждении «Многофункциональный центр по обслуживанию муниципальных образовательных учреждений Адамовского район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Настоящее Положение о конфликте интересов в муниципальном автономном учреждении муниципального образования Адамовский район «Многофункциональный центр предоставления государственных и муниципальных услуг» (далее – учреждение) разработано в соответствии с положениями Конституции Российской Федерации, Федеральных законов от 25 декабря 2008 года № 273-ФЗ «О противодействии коррупции», от 12 января 1996 года № 7-ФЗ «О некоммерческих организациях», иных нормативных правовых актов Российской Федерации, Кодексом этики и служебного поведения работников учреждения и основано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В целях настоящего Положения используются следующие понят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 заинтересованными лицами понимаются лица (далее также – работники, сотрудники), заключившие с учреждением трудовой догов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 личной заинтересованностью лиц, указанных выше,  понимается материальная или иная заинтересованность, которая влияет или может повлиять на обеспечение прав и законных интересов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 конфликтом интересов понимается ситуация, при которой личная заинтересованность указанных выше лиц влияет или может повлиять на исполнение ими своих профессиональных обязанностей и (или) влечет за собой возникновение противоречия между такой личной заинтересованностью и законными интересами учреждения или угрозу возникновения противоречия, которое способно привести к причинению вреда законным интереса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нфликт интересов может иметь неблагоприятные последствия, если работник учреждения позволяет частному либо иному интересу, действию извне, существу выполняемой им деятельности влиять на объективность его суждения и действия от имени учреждения, конкурировать против учреждения  по любым сделкам, снижать эффективность, с которой он исполняет свои должностные обязанности, повышать риски по проводимым учреждением сделкам, наносить вред финансовому положению или профессиональной репутаци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. Заинтересованные лица должны соблюдать интересы учреждения, прежде всего в отношении целей его деятельности, и не должны использовать возможности, связанные с осуществлением ими своих должностных (профессиональных) обязанностей, или допускать использование таких возможностей в целях, противоречащих целям, указанным в Положении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Заинтересованные лица должны избегать любых конфликтов интересов, должны быть независимы от конфликта интересов, затрагивающего учрежд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целях недопущения возникновения конфликта интересов в сферах деятельности учреждения, осуществление которых подвержено коррупционным рискам, работник учреждения обяз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оздерживаться от совершения действий и принятия решений, которые могу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действовать в строгом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уведомлять работодателя (его представителя) и своего непосредственного начальника о возникшем конфликте интересов и/или о возможности его возникновения, как только ему станет об этом известно, в 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Эффективность работы по предупреждению и урегулированию конфликта интересов предполагает полное и своевременное выявление таких конфликтов и координацию действий всех сотрудников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Основными мерами по предотвращению конфликтов интересо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трогое соблюдение должностными лицами и сотрудниками учреждения обязанностей, установленных законодательством, Положением, иными локальными нормативными правовыми актами, должностными инструкц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утверждение и поддержание организационной структуры учреждения, которая четко разграничивает сферы ответственности, полномочии и отче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ределение полномочий приказом о распределении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ыдача доверенностей на совершение действий, отдельных видов сделок определенному кругу работников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распределение должностных обязанностей работников таким образом, чтобы исключить конфликт интересов и условия его возникновения, возможность совершения преступлений и осуществления иных противоправных действий при осуществлении устав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недрение практики принятия коллегиальных решений по всем наиболее ответственным и масштабным вопросам, с использованием всей имеющейся в учреждении информации, в т.ч. данных бухгалтерской, статистической, управленческой и иной отче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исключение действий, которые приведут к возникновению конфликта интересов: должностные лица и сотрудники учреждения должны воздерживаться от участия в совершении операций или сделках, в которые вовлечены лица и/или организации, с которыми данные должностные лица и сотрудники либо члены их семей имеют личные связи или финансовые интерес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запрет на использование, а также передачу информации, которая составляет служебную или коммерческую тайну, для заключения сделок треть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В целях предотвращения конфликта интересов должностные лица и сотрудники учреждения обяз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исполнять обязанности с учетом разграничения полномочий, установленных локальными нормативными правовыми актами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облюдать требования законодательства Российской Федерации, Положения учреждения, локальных нормативных правовых актов учреждения, настоящего По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оздерживаться от совершения действий и принятия решений, которые могут привести к возникновению конфликтных ситуаций, в том числе не получать материальной и/или иной выгоды в связи с осуществлением ими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вать эффективность управления финансовыми, материальными и кадровыми ресурсами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исключить возможность вовлечения учреждения, его должностных лиц и сотрудников в осуществление противоправн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вать максимально возможную результативность при совершении сдел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вать достоверность бухгалтерской отчетности и иной публикуем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воевременно рассматривать достоверность и объективность негативной информации об учреждении в средствах массовой информации и иных источниках, осуществлять своевременное реагирование по каждому факту появления негативной или недостоверн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облюдать нормы делового общения и принципы профессиональной этики в соответствии с Кодексом этики и служебного поведения работников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редоставлять исчерпывающую информацию по вопросам, которые могут стать предметом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вать сохранность денежных средств и других ценностей учре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воевременно доводить до сведения вышестоящего должностного лица информацию о любом конфликте интересов, как только стало известно об э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беспечить своевременное выявление конфликтов интересов на самых ранних стадиях их развития и внимательное отношение к ним со стороны учреждения, его должностных лиц и сотруд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ры указанных мер предотвращения и разрешения конфликта интересов не являются исчерпывающими. В каждом конкретном случае урегулирования  конфликтов интересов могут использоваться и иные меры предотвращения  и разрешения конфликта интересов, не противоречащие законодательству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Работники учреждения осуществляют свою трудовую деятельность в учреждении, основываясь исключительно на интересах учреждения, без протекции или предпочтения третьих сторон, в основе которых лежат личные сообра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Урегулирование (устранение) конфликтов интересов осуществляется должностным лицом, ответственным за противодействие коррупции в учреждении, в компетенцию которого входит контроль за недопущением возникновения конфликтов интересов, либо руководителем учре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Заинтересованные лица должны без промедления сообщать о любых конфликтах интересов руководителю учреждения и  должностному лицу, ответственному за противодействие коррупции в учреждении, с указанием его сторон и сути, и до получения рекомендаций избегать любых отношений или действий, которые могут помешать принятию объективных и честных решений. Выбор приемлемых процедур и метода устранения конфликта интересов в каждом конкретном случае зависит от характера самого конфли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Должностное лицо, ответственное за противодействие коррупции в учреждении, не позднее семи рабочих дней со дня поступления сообщения должен выдать заинтересованным лицам письменные рекомендации по разрешению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840" w:right="457" w:hanging="60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u w:val="single"/>
        </w:rPr>
        <w:t>Начальник отдела образования</w:t>
      </w:r>
      <w:r>
        <w:rPr>
          <w:rFonts w:eastAsia="Times New Roman" w:cs="Times New Roman" w:ascii="Times New Roman" w:hAnsi="Times New Roman"/>
        </w:rPr>
        <w:t xml:space="preserve">             ________________        </w:t>
      </w:r>
      <w:r>
        <w:rPr>
          <w:rFonts w:eastAsia="Times New Roman" w:cs="Times New Roman" w:ascii="Times New Roman" w:hAnsi="Times New Roman"/>
          <w:u w:val="single"/>
          <w:lang w:val="ru-RU"/>
        </w:rPr>
        <w:t>_________________</w:t>
      </w: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наименование должности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подпись                                       расшифровка подписи</w:t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18.09.2025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8.09.202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66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ложения о конфликте интерес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3519"/>
        <w:gridCol w:w="2521"/>
      </w:tblGrid>
      <w:tr>
        <w:trPr>
          <w:trHeight w:val="10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еденеева Ирина Аркад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заева Людмила Ив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акаримов Рустам Кусм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Жалгаспаева Альбина Малик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Алдабергенов Каирбек Культ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Начальник хоз. отде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Губаева Зульфия Бакитка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ахарченко Ма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айбулин Ринат Кувандык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уликова Любовь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Иванюра Анастасия Васил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линин Анатолий Аркадь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нуков Иван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Утесенова Венера Акмурз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метанкин Анатолий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екбаулина Жанна Асылх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лодеева Надежд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арданов Рустам </w:t>
            </w: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</w:rPr>
              <w:t>Тахир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5-09-19T04:18:22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